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it 3 - Chemistry (Exploring Matter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7 - Chemical Compoun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.2 - Putting Atoms Togethe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elements in the periodic table combine to form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smallest particle of a compound is a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-some examples of compounds</w:t>
      </w:r>
      <w:r>
        <w:rPr/>
        <w:t>:  *Complete the table.*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240"/>
        <w:gridCol w:w="43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e of compoun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emical Formula: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ach molecule contains: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xygen g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atoms of O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atoms of H, 1 atom of O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z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rbon dioxi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itric oxi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dium chlori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Cl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h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</w:t>
            </w:r>
            <w:r>
              <w:rPr>
                <w:rFonts w:cs="Arial" w:ascii="Arial" w:hAnsi="Arial"/>
                <w:sz w:val="28"/>
                <w:vertAlign w:val="subscript"/>
              </w:rPr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7 elements form diatomic molecules (contain 2 atoms of the same ele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,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,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2,3,5a-d,7 on page 251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7.5 - Taking Compounds Ap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 is breaking down a compound into its eleme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decomposition using electricity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b/>
        </w:rPr>
        <w:t>electrolysis</w:t>
      </w:r>
      <w:r>
        <w:rPr>
          <w:rFonts w:cs="Arial" w:ascii="Arial" w:hAnsi="Arial"/>
        </w:rPr>
        <w:t xml:space="preserve"> of water breaks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into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decomposition using thermal energy (heat)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-lighting a match breaks down potassium chlorate KCl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into oxygen gas (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an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potassium chloride (KCl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-in the oven, baking soda breaks down into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,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which causes baked goods t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rise) and sodium carbona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spontaneous decomposi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-hydrogen peroxide 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breaks down into water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) and oxygen gas (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a ___________________ can speed up the decompos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4 on page 259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.8 - Oxygen: Properties, Uses, and Impac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our ___________________ contains about 21% oxygen gas (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many substances react with oxygen ga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combustion</w:t>
      </w:r>
      <w:r>
        <w:rPr>
          <w:rFonts w:cs="Arial" w:ascii="Arial" w:hAnsi="Arial"/>
        </w:rPr>
        <w:t xml:space="preserve"> (burning) involves oxygen gas + some kind of fue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in cellular respiration, cells use oxygen to get energy from ___________________ molecule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rusting</w:t>
      </w:r>
      <w:r>
        <w:rPr>
          <w:rFonts w:cs="Arial" w:ascii="Arial" w:hAnsi="Arial"/>
        </w:rPr>
        <w:t xml:space="preserve"> is a slow chemical reaction of a substance reacting with the oxygen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 #2, on page 265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Review Chapter 7 Key Ter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4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rm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fini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or more atoms that are chemically joi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ure substance made up of two or more el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reaking down of a compound into simpler substan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ess by which electricity is used to break down a compound into simpler substanc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ubstance that speeds up a chemical reaction without being consumed or chemically change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apid chemical change involving oxygen gas, and a fuel that releases large amounts ot energ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low chemical change of metal reacting with oxygen and wa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ings of molecule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3:19:00Z</dcterms:created>
  <dc:creator>rubina khan</dc:creator>
  <dc:description/>
  <cp:keywords/>
  <dc:language>en-US</dc:language>
  <cp:lastModifiedBy>rubina khan</cp:lastModifiedBy>
  <cp:lastPrinted>2014-02-21T00:21:00Z</cp:lastPrinted>
  <dcterms:modified xsi:type="dcterms:W3CDTF">2014-02-21T05:21:00Z</dcterms:modified>
  <cp:revision>29</cp:revision>
  <dc:subject/>
  <dc:title>SNC1P</dc:title>
</cp:coreProperties>
</file>